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F3Whhc0BMdqwfHRmp4mHgrOBpWVrG6jP3vMPTemct2iCx1ksTdzr8qgWxGumzpMBeF45c
0NP+1ISzZvhI+vGKU4Udb1PUdSL8LpFfbtbxr5Jz8k5lLYqmU9ucdRLzImKyMWEwely9imOq
sZtSFcM5pM7lViX2GCM+GwZaO6178loW7zgLwHlAhb9uSmP6blFBcWGeKZWM560qiSeE+Am3
2u0L7kzbGdnen4FQnr</vt:lpwstr>
  </property>
  <property fmtid="{D5CDD505-2E9C-101B-9397-08002B2CF9AE}" pid="3" name="_2015_ms_pID_7253431">
    <vt:lpwstr>xs/0MAjleyiOC2yl/SsuksXN36Y5rLssk3plBaEFZrblJx/31hQSLS
dkSI8stzgnblvI/KQ5Hw3dCnBGxA3wts0LH5cPss/7/+Wk7zpBDWuxWCLkYqT06Vu04+ypoa
IIu3MSWb+fPc9h4FEdi3KgbBWgnjTOIgis83qKTs5yRRA4pHBdWxwbQpsbBiXHnv52oW1vrT
4tM1GcELqUyQEHvGGGbUQzUrCutOWlCx/PEo</vt:lpwstr>
  </property>
  <property fmtid="{D5CDD505-2E9C-101B-9397-08002B2CF9AE}" pid="4" name="_2015_ms_pID_7253431_00">
    <vt:lpwstr>_2015_ms_pID_7253431</vt:lpwstr>
  </property>
  <property fmtid="{D5CDD505-2E9C-101B-9397-08002B2CF9AE}" pid="5" name="_2015_ms_pID_7253432">
    <vt:lpwstr>UTao4WsH/cU6sLJ1gxdTo0+0gVhD+HR89Mwy
Iktobios3TxE/DTLDDXTjza4mjvfZV2VcjVQONmm3VnBbpU9g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